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MT200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PRINCIPLES OF AUDIO ENGINEER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Explain the loudness and spatial perception of sound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Describe the anatomy of the human ear and the perception of sound through 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a simple sound wave and point out all characteristics of a sound wave. Explain each one of them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Classify microphones based on polar patterns and explain them with a neat sketch describing their patter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>Differentiate between AB miking technique and XY Miking Techniqu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oint out the specifications required to be checked in making a choice of a microphone for a specific application. Give an example and justify your answer with an explan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Explain the class A and class B audio amplifier with necessary diagram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Summarise the various loudspeaker specifications that has </w:t>
            </w:r>
            <w:r>
              <w:rPr/>
              <w:t>to be studied before making a choice in purchasing one for a Live sound reinforc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, Compare and contrast the features of loudspeakers made up of Electromagnetic transducer and Piezoelectric transduc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the analog and digital tape recording with necessary diagrams and explain them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escribe the most common equalizer which is used in a Live sound reinforcement with proper justif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bookmarkStart w:id="0" w:name="_GoBack"/>
            <w:bookmarkEnd w:id="0"/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TimesNewRomanRegular" w:hAnsi="TimesNewRomanRegular" w:eastAsia="Calibri" w:cs="TimesNewRomanRegular"/>
                <w:lang w:val="en-IN"/>
              </w:rPr>
            </w:pPr>
            <w:r>
              <w:rPr>
                <w:rFonts w:eastAsia="Calibri" w:cs="TimesNewRomanRegular" w:ascii="TimesNewRomanRegular" w:hAnsi="TimesNewRomanRegular"/>
                <w:lang w:val="en-IN"/>
              </w:rPr>
              <w:t>Enumerate the different features available on a single channel strip of an analog audio mixer? Explain each one of them briefl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Digital to Analog conversion technique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Paraphrase the process of </w:t>
            </w:r>
            <w:r>
              <w:rPr>
                <w:bCs/>
              </w:rPr>
              <w:t>interfacing computer to a MIDI devi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NewRomanRegula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8F30E23-3736-48C5-A843-EF7251D974B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Pages>1</Pages>
  <Words>291</Words>
  <Characters>1663</Characters>
  <CharactersWithSpaces>1951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4:59:00Z</dcterms:created>
  <dc:creator>Ku</dc:creator>
  <dc:description/>
  <dc:language>en-US</dc:language>
  <cp:lastModifiedBy>Admin</cp:lastModifiedBy>
  <cp:lastPrinted>2018-02-03T04:50:00Z</cp:lastPrinted>
  <dcterms:modified xsi:type="dcterms:W3CDTF">2018-04-23T11:21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